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208812570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0312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1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4.8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гр. СВИЩОВ, ул. „Цанко Церковски” № 2,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тел.: 0631/60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 xml:space="preserve">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2"/>
                <w:szCs w:val="22"/>
                <w:lang w:val="ru-RU"/>
              </w:rPr>
              <w:t>0631/60 504</w:t>
            </w:r>
          </w:p>
          <w:p>
            <w:pPr>
              <w:pStyle w:val="Heading2"/>
              <w:ind w:firstLine="176"/>
              <w:rPr/>
            </w:pPr>
            <w:r>
              <w:rPr>
                <w:i/>
                <w:color w:val="0070C0"/>
                <w:sz w:val="22"/>
                <w:szCs w:val="22"/>
              </w:rPr>
              <w:t xml:space="preserve">интернет адрес: </w:t>
            </w:r>
            <w:hyperlink r:id="rId4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www.svishtov.bg</w:t>
              </w:r>
            </w:hyperlink>
            <w:r>
              <w:rPr>
                <w:i/>
                <w:color w:val="0070C0"/>
                <w:sz w:val="22"/>
                <w:szCs w:val="22"/>
              </w:rPr>
              <w:t xml:space="preserve">,  e-mail: </w:t>
            </w:r>
            <w:hyperlink r:id="rId5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obshtina@svishtov.bg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229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-РД-01-03/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01.1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2015 г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“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за 2015/2016 година”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>със следните обособени пози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1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– „Автомобили на общинска администрация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 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бС „Социални дейности”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3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П „Чистота – Свищов”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4 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П „Обреди – Свищов”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ЦИЯТА ЗА УЧАСТ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етодика за определяне на комплексната оценка на офертат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2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екларация по чл.56, ал.1, т.6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8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ен текст с отстъп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10</cp:lastModifiedBy>
  <cp:lastPrinted>2009-08-27T14:10:00Z</cp:lastPrinted>
  <dcterms:modified xsi:type="dcterms:W3CDTF">2015-10-02T06:08:00Z</dcterms:modified>
  <cp:revision>101</cp:revision>
  <dc:subject/>
  <dc:title>МТСП</dc:title>
</cp:coreProperties>
</file>